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НАТОМИЯ И ФИЗИОЛОГИЯ ЧЕЛОВЕК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7 г.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6595</wp:posOffset>
            </wp:positionH>
            <wp:positionV relativeFrom="paragraph">
              <wp:posOffset>-74930</wp:posOffset>
            </wp:positionV>
            <wp:extent cx="7018020" cy="963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020" cy="963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2"/>
        <w:gridCol w:w="2942"/>
        <w:gridCol w:w="214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и одобрено на заседании 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____  _________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Директор БПОУ ОО «МК»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spacing w:lineRule="auto" w:line="360"/>
              <w:ind w:right="2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Боровский</w:t>
            </w:r>
          </w:p>
          <w:p>
            <w:pPr>
              <w:pStyle w:val="Normal"/>
              <w:spacing w:lineRule="auto" w:line="360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_________ 20 __ г.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томия и физиология чело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4.02.01 Сестринское дело 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/>
        </w:rPr>
        <w:tab/>
      </w:r>
      <w:r>
        <w:rPr/>
        <w:t>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34.02.01 Сестринское дело (базовая подготовка)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/>
        <w:t>Организация-разработчик: 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284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Хотетицкий Владимир Ярославович, преподаватель высшей квалификационной категории </w:t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caps/>
        </w:rPr>
      </w:pPr>
      <w:r>
        <w:rPr>
          <w:caps/>
        </w:rPr>
        <w:tab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9"/>
          <w:tab w:val="left" w:pos="3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ab/>
      </w:r>
    </w:p>
    <w:p>
      <w:pPr>
        <w:pStyle w:val="Heading1"/>
        <w:tabs>
          <w:tab w:val="clear" w:pos="709"/>
          <w:tab w:val="left" w:pos="3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ab/>
        <w:tab/>
        <w:tab/>
        <w:tab/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696" w:hanging="0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ind w:left="6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69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696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696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696" w:hanging="0"/>
              <w:jc w:val="center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18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АНАТОМИЯ И ФИЗИОЛОГИЯ ЧЕЛОВЕ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34.02.01 Сестринское дело (базовая подготовка)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 при разработке программ повышения квалификации и профессиональной переподготовки по специальности СПО Сестринское дел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бная дисциплина Анатомия и физиология человека является составной частью общепрофессионального цикла основной профессиональной образовательной программы по специальности Сестринск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ind w:left="5" w:firstLine="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 применять знания о строении и функциях органов и систем организма человека при оказании сестринской помощи.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 строение человеческого тела и функциональные системы человека, их регуляцию и саморегуляцию при взаимодействии с внешней сред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80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20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60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47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  <w:gridCol w:w="1799"/>
      </w:tblGrid>
      <w:tr>
        <w:trPr>
          <w:trHeight w:val="460" w:hRule="atLeast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0</w:t>
            </w:r>
          </w:p>
        </w:tc>
      </w:tr>
      <w:tr>
        <w:trPr>
          <w:trHeight w:val="2305" w:hRule="atLeast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ие схем, кроссвордов, графологических структ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рефератов, докладов</w:t>
            </w:r>
          </w:p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словаря специальных анатомических и физиологических терминов</w:t>
            </w:r>
          </w:p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рисовка строения клеток и органов человека</w:t>
            </w:r>
          </w:p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мультимедийных презентаций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0"/>
          <w:szCs w:val="20"/>
        </w:rPr>
      </w:pPr>
      <w:r>
        <w:rPr>
          <w:b/>
          <w:sz w:val="20"/>
          <w:szCs w:val="20"/>
        </w:rPr>
        <w:t>2.2.  Тематический план и содержание учебной дисциплины Анатомия и физиология челове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7961"/>
        <w:gridCol w:w="1526"/>
        <w:gridCol w:w="1471"/>
      </w:tblGrid>
      <w:tr>
        <w:trPr>
          <w:trHeight w:val="567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567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ведение. Анатомия и физиология как наук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2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Cs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рган, системы органов, организм как единое целое. Функциональные системы.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Виды ткане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е человека в природе. Анатомии и физиология как науки, связь с другими дисциплинами. Орган, системы органов, организм как цело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и тела человека. Конституция и её морфологические тип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системы человека: понятие, структура, механизмы работы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летка. Ткани: эпителиальная, соединительная, мышечная, нервная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Анатомо-физиологические особенности (АФО) тканей человек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рганизма - как единого целого, особенностей морфологии и функции различных видов тканей с применением наглядных пособий (таблицы, рисунки, схемы)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словаря анатомических терминов в объеме 10 единиц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плоскостей и осей движения тела, условных лини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клетки и ее органоид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схем разновидностей ткане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кроссвордов с использованием цитологических терминов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порно-двигательный аппарат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елет туловища, верхних и нижних конечност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елет человека. Кость как орган. Химический состав кости. Классификация к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оединения костей. Строение сустава. Классификация суставов. Виды движений в суставах. Скелет туловища: позвоночный столб, позвонок, особенности строения позвонков по отделам. Грудная клетка. Строение и соединения костей верхней и нижней конечности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0" w:leader="none"/>
                <w:tab w:val="center" w:pos="64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Изучение АФО костей туловища, верхней и нижней конечности. Пальпация и осмотр костных выступов, демонстрация основных видов движений на статисте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графологических структур: «Виды соединений костей», «Скелет верхней конечности», «Скелет нижней конечности»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аблицы описания суставов верхней и нижней конечности по заданному алгоритму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келет головы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 мозгового и лицевого отдела череп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 в целом: свод, основание, ямки, глазница, полость носа и р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особенности черепа. Роднички. Соединения костей череп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 занят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АФО костей черепа взрослого и новорожденного с помощью макетов и муляжей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презентации с использованием электронных образовательных ресурсов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келетные мышцы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а как орган. Виды мышц. Вспомогательный аппарат мышц. Мышцы головы, шеи, туловища, верхних и нижних конечностей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икрепление мышц к костям скелета. Функции основных мышц головы, шеи, туловища, верхних и нижних конечностей. Фасции и топографические образования живота: пупочное кольцо, паховый канал, белая линия живота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актическое занятие 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зучение АФО мышц человека на муляжах и таблицах. Исследование двигательных функций мышц методом активных и пассивных движений на статисте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сравнительной таблицы мышц с использованием различных источников информ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- подготовка реферативных сообщени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имерные темы: «Гиподинамия», «Профилактика мышечного утомления», «Значение физических нагрузок в формировании здорового образа жизни»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ыхательная система человек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3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натомия и физиология органов дых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22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ерхние и нижние дыхательные пути. Наружный нос. Полость носа, носоглотка, придаточные пазухи носа. Гортань, трахея, бронхи, лёгкие. Плевра: листки, границы.  Средостение. Этапы процесса дыхания: внешнее, транспорт газов кровью, внутреннее дыхание. Дыхательный цикл. Механизм вдоха и выдоха, 1-ого вдоха новорожденног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дыхательного центра. Легочные объемы воздуха. Нервная и гуморальная регуляция дыха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пография лёгких и плевры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актическое занятие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Изучение АФО органов дыхательной системы с использованием наглядных пособий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6" w:hanging="146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схемы  верхних и нижних дыхательных путей с использованием анатомического атлас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схемы бронхиального дерева, ацинус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здание мультимедийной презентации к теме 3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схемы регуляции дых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6" w:hanging="146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сравнительной таблицы содержания кислорода и углекислого газа в дыхательных средах организм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схемы газообмена в легких и тканях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ищеварительная систем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мен веществ и энерги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ищеварительная система: полость рта, глотка, пищевод, желудок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итательные вещества и их значение. Процесс питания, этап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уктуры пищеварительной системы: пищеварительный канал, пищеварительные железы. Полость рта и её органы: язык и зубы. Слюнные желез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отка. Защитное лимфоидное глоточное кольцо Пирогова-Вальдейера. Пищеварение в полости рта. Акт глота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лость рта и ее органы: язык и зубы. Глотка. Пищевод. Желудок. Состав желудочного сок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зучение АФО органов пищеварения, исследование пищеварения в полости рта, глотке, пищеводе, желудке с использованием наглядных пособий и мультимедийной презентации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словаря анатомических терминов в объеме 10 единиц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кроссвордов по теме: «Анатомия органов пищеварения»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сводной таблицы действия основных пищеварительных ферментов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онкий и толстый кишечник. Печень, поджелудочная железа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58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кий кишечник: положение, отделы, стенки. Слизистая оболочка тонкого кишечника: складки, ворсинки, микроворсинки, Пейеровы бляшки, железы. Пищеварение в тонком кишечнике. Всасывание. Толстый кишечник. Пищеварение в толстом кишечнике: брожение, гниение, всасывание, формирование каловых масс, синтез токсичных веществ, синтез витаминов. Акт дефекации. Значение нормальной кишечной микрофлоры. Брюшина. Брыжейка, сальники, связки. Отношение органов к брюшине. Поджелудочная железа: положение, строение, функции. Состав панкреатического сока. Печень. Макро- и микроскопическое строение печени. Особенности кровоснабжения печени. Желчный пузырь:  положение, строение, функции. Желчь: состав, свойства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оекция различных отделов кишечника на брюшную стенку. Анатомо-физиологические особенности печени и поджелудочной железы</w:t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зучение АФО и топографии печени и поджелудочной железы, проекции различных отделов кишечника на брюшную стенку на муляжах и фантомах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6" w:hanging="146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схемы строения кишечной ворсинки, схемы полостного и мембранного пищевар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подготовка реферативного сообщения «Значение нормальной микрофлоры кишечника» - составление кроссвордов по теме: «Пищеварительная система»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подготовка презентации по теме: «Печень – главная биохимическая лаборатория организма»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мен веществ и энергии. Обмен витаминов. Терморегуляц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FFFFFF"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имиляция, диссимиляция, обмен веществ и энергии организма с внешней средой Прямая и непрямая калориметрия. Рабочая прибавка. </w:t>
              <w:br/>
              <w:t xml:space="preserve">Белки: определение, виды, функции. Азотистый баланс. Конечные продукты белкового обмена и пути выведения их из организма. Углеводы: определение, виды, значение, энергетическая ценность. Депо углеводов. Конечные продукты обмена углеводов и пути их выведения из организма. Жиры: определение, значение, конечные продукты обмена и пути их выведения. Водно-солевой обмен. Минеральные вещества и микроэлементы. </w:t>
              <w:br/>
              <w:t>Витамины: понятие, значение, классификация. Гиповитаминозы, авитаминозы, гипервитаминозы. Теплопродукция и теплоотдача в организме человека. Постоянство температуры тела человека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FFFFFF"/>
                <w:sz w:val="20"/>
                <w:szCs w:val="20"/>
              </w:rPr>
              <w:t>1111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</w:t>
            </w:r>
            <w:r>
              <w:rPr>
                <w:rFonts w:cs="Times New Roman CYR" w:ascii="Times New Roman CYR" w:hAnsi="Times New Roman CYR"/>
                <w:bCs/>
                <w:color w:val="FFFFFF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FFFFFF"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6" w:hanging="146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подготовка сообщения по темам: «Источники витаминов», «Диетическое питание»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6" w:hanging="146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«Польза и вред вегетарианства»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очеполовой аппарат человек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9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Тема 5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очевыделительна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истем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/>
            </w:pPr>
            <w:r>
              <w:rPr>
                <w:sz w:val="20"/>
                <w:szCs w:val="20"/>
              </w:rPr>
              <w:t>Функциональная система выделения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чевая система, органы ее образующие. Почки. Нефрон, виды нефронов. Мочеточники. Мочевой пузырь.  Мочеиспускательный канал женский и мужской. Мочеполовая диафрагма. Механизмы образования мочи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ация, реабсорбция, секреция. Количество и состав первичной и конечной мочи. Диурез. Регуляция мочеобразования и мочевыдел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АФО органов мочевыделительной системы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Изучение АФО органов мочевыделительной системы, </w:t>
            </w:r>
            <w:r>
              <w:rPr>
                <w:sz w:val="20"/>
                <w:szCs w:val="20"/>
              </w:rPr>
              <w:t>определение анатомических особенностей мужского и женского мочеиспускательного канала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на фантомах и муляжах. Изучение результатов общего анализа мочи в норме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нефрон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таблицы «Сравнительный состав первичной и конечной мочи»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5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жская и женская репродуктивная систем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процесса репродукции. ФУС половых функций человека. Внутренние и наружные мужские половые органы. Процесс сперматогенеза. Сперма: образование, состав, выведение. Процесс опускания яичек в мошонку.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Женские половые органы – внутренние  и наружные. Молочные железы. Женская промежность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АФО мужских половых органов. Мужской половой цикл и оценка критериев репродукции. АФО женских половых органов. Овариально-менструальный цикл и оценка его значения для процесса репродукции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актическое занятие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Изучение АФО мужских и женских половых органов на муляжах и фантомах с оценкой критериев процесса репродукции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- составление графологической структуры «Мужские половые органы»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графологической структуры «Женские половые органы»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подготовка реферативного сообщения: «Овариально-менструальный цикл»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нутренняя среда организма. Кровь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6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ровь</w:t>
            </w:r>
          </w:p>
          <w:p>
            <w:pPr>
              <w:pStyle w:val="Normal"/>
              <w:tabs>
                <w:tab w:val="clear" w:pos="709"/>
                <w:tab w:val="left" w:pos="3000" w:leader="none"/>
              </w:tabs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нутренняя среда организма – состав и функции. Гомеостаз. Гемопоэз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оличество крови, состав крови, константы крови. Плазма: состав и функ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Форменные элементы крови: виды, строение, функции, количеств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казатели общего анализа крови в норм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Гемолиз, его виды. Гемостаз, определение, механизмы, факторы свертывания крови. Противосвертывающая систем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Группы крови системы АВО. Принципы определения группы крови. Индивидуальная и биологическая совместимость группы донора и реципиента. Гемотрансфузионный шок. Резус фактор, причины возникновения резус – конфликта. Кроветворение, органы кроветвор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зучение методики определения групп крови и резус-фактора по таблицам и схемам. Изучение показателей общего анализа крови  в норме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форменных элементов кров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подготовка презентации «Резус-конфликт», «Характерные ошибки при определении группы крови», «Новое в гемотрансфузиологии»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7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ердечно-сосудистая систем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7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натомия и физиология сердца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оцесс кровообращения. Сосуды – виды, строение стенки, функции. Микроциркуляторное русло. Коллатерали, анастомозы. Круги кровообращения. Сосуды и нервы сердца. Венечный круг кровообращ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Анатомо-физиологические особенности сердца: топография, стенка, камеры, сосуды и нерв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ердечный цикл, его фазы, продолжительность. Тоны сердца, определение  сердечного толчка. Проводящая система сердца, ее структуры и функциональная характеристика. Свойства сердечной мышцы. Минутный и систолический объемы сердца. Сердечный толчок. Регуляция сердечной деятельности: местные и центральные механизмы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Определение АФО и топографии сердца на муляжах и фантомах, определение сердечного толчка с использованием наглядных пособий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схем большого и малого кругов кровообращ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- изображение схемы микроциркуляторного русла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схемы проводящей системы сердц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схема микроциркуляторного русл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7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Артериальная, венозная и лимфатическая системы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Артерии малого круга кровообращения. Аорта, ее отделы, артерии от них отходящие, области кровоснабжения. Артерии головы и шеи. Сосудисто-нервный пучок. Артерии верхних конечностей. Артерии, отходящие от грудной и брюшной аорты. Артерии таза и нижних конечностей. Основные критерии процесса кровообращения.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Вены малого круга кровообращения. Вены коронарного круга кровообращения. Система верхней полой вены. Вены головы и шеи. Вены верхней конечности. Вены грудной клетки. Система воротной вены печени, составление схемы.  Система нижней полой вены. Вены брюшной полости, таза и нижних конечностей. Особенности кровообращения плода. Строение лимфатической системы: капилляры, сосуды, стволы, протоки. Лимфа: образование, состав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Лимфатический узел: строение и функции. Красный костный мозг. Топография и АФО селезёнки. Взаимоотношения лимфатической и иммунной системы с иммунной. Понятие иммунитета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зучение и демонстрация артерий, вен и лимфатических сосудов на муляже. Определение топографии селезёнки и основных групп лимфатических узлов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и зарисовка схем кровоснабжения головы и шеи, головного мозга, туловища, конечност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- создание мультимедийной презентац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схем систем верхней и нижней полых вен, воротной вен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схемы кровообращения плод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моральная регуляция процессов жизнедеятельност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8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елезы внутренней секреци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Железы внутренней и смешанной секреции. Виды гормонов. Механизмы действия гормонов. Понятие органов – мишен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Гипоталамо – гипофизарно- надпочечниковая система. Морфология, расположение и функции эпифиза, гипофиза, щитовидной железы, паращитовидных желез, надпочечников, половых желез, поджелудочной железы, вилочковой желез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зучение АФО желез внутренней секреции. Определение топографии эндокринных желез с использованием наглядных пособий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сводной таблицы «Действие гормонов эндокринных желез»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- составление и решение кроссвордов по теме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рвная система человек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9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рвная система. Спинной мозг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нервной системы. Общие принципы строения центральной нервной системы. Синапс. Рефлекторная дуга. Обратная связь. Рефлекс. Нервный центр. Время рефлекса. Рецептивное поле. Возбуждение. Торможение. Доминанта. Спинной мозг.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</w:t>
            </w:r>
          </w:p>
        </w:tc>
      </w:tr>
      <w:tr>
        <w:trPr>
          <w:trHeight w:val="639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пинной мозг: расположение, внешнее строение, серое и белое вещество, отделы, оболочки. Сегмент: понятие, виды. Функции спинного мозга:  проводниковая и рефлекторная. Проводящие пути спинного мозга: восходящие и нисходящие</w:t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зучение АФО спинного мозга с использованием наглядных пособий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изображение схемы рефлекторной дуги с обозначением ее звенье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изображение схемы синапс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9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ловной  мозг</w:t>
            </w:r>
          </w:p>
          <w:p>
            <w:pPr>
              <w:pStyle w:val="Normal"/>
              <w:tabs>
                <w:tab w:val="clear" w:pos="709"/>
                <w:tab w:val="left" w:pos="2920" w:leader="none"/>
              </w:tabs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92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92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92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92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92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92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ой мозг: стволовая часть и конечный мозг. Ликвор: образование, движение, функции. Серое вещество конечного мозга: кора, базальные ядра. Белое вещество конечного мозга. Боковые желудочки. Локализация функции в коре больших полушарий: моторные, сенсорные, ассоциативные зоны, зоны речи. Лимбическая систем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зучение АФО головного мозга, демонстрация его отделов и полостей с использованием наглядных пособий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изображение схемы строения головного мозга на разрезе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кроссворда анатомических терминов по теме «Головной мозг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сравнительной таблицы функциональных зон коры правого и левого полушар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Тема 9.3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ферическая нервная система. Вегетативная нервная система</w:t>
            </w:r>
          </w:p>
          <w:p>
            <w:pPr>
              <w:pStyle w:val="Normal"/>
              <w:ind w:left="-24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номозговые нервы:  образование, виды, количество, волокна их образующие, ветв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отом, дерматом. Грудные спинномозговые нервы. Сплетения передних ветвей спинномозговых нервов (шейное, плечевое, поясничное, крестцовое,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копчиковое): образование, положение, ветви, области иннервации. Черепные нервы: название, функция, ветви, области иннервации.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вегетативной нервной системы и её функ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е и периферические отделы симпатической и парасимпатической нервной системы. Отличия вегетативной нервной системы от соматической, симпатической от парасимпатической. Симпатические стволы и нервные сплетения, вегетативная рефлекторная дуга, медиаторы в синапсах. Парасимпатические ядра. Смешанные вегетативные сплетения. Влияние симпатической и парасимпатической нервной системы на сердечнососудистую, дыхательную, пищеварительную, мочевыделительную системы, обмен веществ и энергии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Определение и демонстрация строения и областей иннервации спинномозговых и черепных нервов. Изучение АФО вегетативной нервной системы. Решение ситуационных задач, ориентированных на выявление влияния симпатической и парасимпатической нервных систем на органы и системы органов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изображение схемы образования спинномозгового нер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сравнительной таблицы черепных нерв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учение мест выхода черепных нервов из черепа по рисункам  атлас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демонстрация на основании черепа мест входа черепных нерв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изображение вегетативной рефлекторной дуг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зарисовка схемы расположения парасимпатических ядер в ЦНС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9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ысшая нервная деятельнос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20" w:leader="none"/>
              </w:tabs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20" w:leader="none"/>
              </w:tabs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нятие о высшей нервной деятельности. Принципы рефлекторной теории И.П.Павлова. Безусловные рефлексы: простые и сложные (инстинкты). Условные рефлексы: виды, особенности образования. Механизм образования временной связи. Торможение: условное и безусловное. Первая и вторая сигнальные системы. Типы высшей нервной деятельности человека по И.П.Павлову и темпераменты по Гиппократу. Сон, гипноз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составление сравнительной схемы типов высшей нервной деятельности по И.П.Павлову и темпераментов по Гиппократу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1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натомия и физиология сенсорных систем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 10.1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сорный процесс. Анализаторы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, определение, структура, виды. Кожа: строение, функции. Производные кож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ическая сенсорная система. Обонятельный анализатор. Вкусовой анализатор. Слуховой и вестибулярный анализаторы. Ноцицептивная (болевая) сенсорная систем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церальная сенсорная система. Части зрительного анализа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ый, защитный, слёзный аппарат глаза. Оболочки глазного ябло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ядро глаза: хрусталик, стекловидное тело, передняя и задняя камеры глаз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ая система глаза. Аккомодация. Построение изображения на сетчатке. Свойства органа зрения. Качества центрального и периферического зрения. Схема возникновения зрительного ощущ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актическое занятие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сследование анатомии и физиологии сенсорных систем с использованием наглядных пособий и презентации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зарисовка схемы сенсорной системы (анализатора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- подготовка презентации «Нарушения цветовосприятия», «Профилактика близорукости»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словия реализации УЧЕБНОЙ дисциплины*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материально-техническому обеспечению</w:t>
      </w:r>
    </w:p>
    <w:p>
      <w:pPr>
        <w:pStyle w:val="TextBody"/>
        <w:spacing w:lineRule="auto" w:line="276"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ab/>
        <w:tab/>
        <w:t xml:space="preserve">Реализация учебной дисциплины требует наличия учебного кабинета анатомии и физиологии человек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Стол и стул для преподавателя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/>
      </w:pPr>
      <w:r>
        <w:rPr>
          <w:bCs/>
          <w:sz w:val="28"/>
          <w:szCs w:val="28"/>
        </w:rPr>
        <w:t xml:space="preserve">30 учебных мест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удиторная доска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ставка для анатомических плакатов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каф для хранения учебно-наглядных пособий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таблиц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/>
      </w:pPr>
      <w:r>
        <w:rPr>
          <w:bCs/>
          <w:sz w:val="28"/>
          <w:szCs w:val="28"/>
        </w:rPr>
        <w:t>Набор костей и их соединений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/>
      </w:pPr>
      <w:r>
        <w:rPr>
          <w:bCs/>
          <w:sz w:val="28"/>
          <w:szCs w:val="28"/>
        </w:rPr>
        <w:t xml:space="preserve">Набор барельефных моделей и муляжей мышц головы, шеи, туловища, верхних и нижних конечностей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/>
      </w:pPr>
      <w:r>
        <w:rPr>
          <w:bCs/>
          <w:sz w:val="28"/>
          <w:szCs w:val="28"/>
        </w:rPr>
        <w:t>Набор барельефных моделей и муляжей внутренних органов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Панченкова (демонстрационный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нажер для определения группы крови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стандартных сывороток для определения группы крови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цоликлонов для определения группы крови (демонстрационный)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льтимедийный проектор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ран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ольянникова Н. В. Анатомия и физиология [Электронный ресурс]: учеб. для мед. училищ и колледжей/Н. В. Смольянникова, Е. Ф. Фалина, В. А. Сагун. – Москва: ГЭОТАР-Медиа, 2013. – 576 с.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Федюкович Н. И. Анатомия и физиология человека [Текст]: учеб. пособ. для студ. мед. колледжей/ Н. И. Федюкович, И.К. Гайнутдинов.  –  21-е изд., стер. – Ростов-на-Дону: Феникс, 2012 .– 510 с. </w:t>
      </w:r>
    </w:p>
    <w:p>
      <w:pPr>
        <w:pStyle w:val="Normal"/>
        <w:tabs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томия и физиология человека [Текст]: раб. тетр. для самост. работы студ. в 2 ч. /Л.Г. Ковтунова, Р.М. Мангутова. – Омск: БПОУ ОО «МК», 201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</w:t>
      </w:r>
      <w:r>
        <w:rPr>
          <w:sz w:val="28"/>
          <w:szCs w:val="28"/>
        </w:rPr>
        <w:t>илич Г.Л. Анатомия человека. Атлас [Электронный ресурс]: учеб. пособ. для студ. мед. училищ и колледжей: в 3-х т.</w:t>
      </w:r>
      <w:r>
        <w:rPr>
          <w:bCs/>
          <w:sz w:val="28"/>
          <w:szCs w:val="28"/>
        </w:rPr>
        <w:t>/</w:t>
      </w:r>
      <w:r>
        <w:rPr>
          <w:sz w:val="28"/>
          <w:szCs w:val="28"/>
        </w:rPr>
        <w:t xml:space="preserve"> Г. Л. Билич Г.Л., Крыжановский В.А.</w:t>
      </w:r>
      <w:r>
        <w:rPr>
          <w:bCs/>
          <w:sz w:val="28"/>
          <w:szCs w:val="28"/>
        </w:rPr>
        <w:t xml:space="preserve"> – Москва: ГЭОТАР-Медиа,</w:t>
      </w:r>
      <w:r>
        <w:rPr>
          <w:sz w:val="28"/>
          <w:szCs w:val="28"/>
        </w:rPr>
        <w:t xml:space="preserve"> 2013.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800 с.: и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491"/>
        <w:jc w:val="both"/>
        <w:rPr/>
      </w:pPr>
      <w:r>
        <w:rPr>
          <w:bCs/>
          <w:sz w:val="28"/>
          <w:szCs w:val="28"/>
        </w:rPr>
        <w:t>Самусев Р. П.</w:t>
        <w:tab/>
        <w:tab/>
        <w:t xml:space="preserve"> Атлас анатомии человека [Текст]: учеб. пособ. для студ. сред. проф. образования/ Р.П. Самусев, В.Я. Липченко. – Москва: Издательство Оникс, 2012. – 544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нельников Р. Д. Атлас анатомии человека [Текст]: учеб. пособ.: в 4-х т. – Москва: Новая волна, 2007-201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вырев А. А. Анатомия и физиология человека с основами общей патологии [Текст]: учеб. пособ. для студ. мед. колледжей/ А. А. Швырев; под общ. ред. Р. Ф. Морозовой. – 4-е изд., стер.– Ростов-на-Дону: Феникс, 2012. – 411 с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rStyle w:val="Bserpurlitem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24"/>
        <w:numPr>
          <w:ilvl w:val="0"/>
          <w:numId w:val="13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натомия. Виртуальный атлас. Строение человека [Электронный ресурс]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://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natom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serpurlitem1"/>
          <w:rFonts w:cs="Times New Roman" w:ascii="Times New Roman" w:hAnsi="Times New Roman"/>
          <w:b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>. (дата обращения: 30.08.17)</w:t>
      </w:r>
    </w:p>
    <w:p>
      <w:pPr>
        <w:pStyle w:val="Style24"/>
        <w:numPr>
          <w:ilvl w:val="0"/>
          <w:numId w:val="5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сты по анатомии и физиологии человека [Электронный ресурс].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://  www.modernbiology.ru/anat-t.htm </w:t>
      </w:r>
      <w:r>
        <w:rPr>
          <w:rStyle w:val="Bserpurlitem1"/>
          <w:rFonts w:cs="Times New Roman" w:ascii="Times New Roman" w:hAnsi="Times New Roman"/>
          <w:b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 xml:space="preserve">. (дата обращения: 30.08.17) </w:t>
      </w:r>
    </w:p>
    <w:p>
      <w:pPr>
        <w:pStyle w:val="Style24"/>
        <w:numPr>
          <w:ilvl w:val="0"/>
          <w:numId w:val="5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изиология и анатомия человека. Сердечно - сосудистая система [Электронный ресурс].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:// </w:t>
      </w:r>
      <w:r>
        <w:rPr>
          <w:rFonts w:cs="Times New Roman" w:ascii="Times New Roman" w:hAnsi="Times New Roman"/>
          <w:sz w:val="28"/>
          <w:szCs w:val="28"/>
          <w:lang w:val="en-US"/>
        </w:rPr>
        <w:t>fiziolo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s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ag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SY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serpurlitem1"/>
          <w:rFonts w:cs="Times New Roman" w:ascii="Times New Roman" w:hAnsi="Times New Roman"/>
          <w:b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>. (дата обращения: 30.08.17)</w:t>
      </w:r>
    </w:p>
    <w:p>
      <w:pPr>
        <w:pStyle w:val="Style24"/>
        <w:numPr>
          <w:ilvl w:val="0"/>
          <w:numId w:val="5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идео по медицине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://  </w:t>
      </w:r>
      <w:r>
        <w:rPr>
          <w:sz w:val="28"/>
          <w:szCs w:val="28"/>
          <w:lang w:val="en-US"/>
        </w:rPr>
        <w:t>studentmedi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Style w:val="Bserpurlitem1"/>
          <w:rFonts w:cs="Times New Roman" w:ascii="Times New Roman" w:hAnsi="Times New Roman"/>
          <w:b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>. (дата обращения: 30.08.17)</w:t>
      </w:r>
    </w:p>
    <w:p>
      <w:pPr>
        <w:pStyle w:val="Style24"/>
        <w:numPr>
          <w:ilvl w:val="0"/>
          <w:numId w:val="5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товые презентации на тему «Медицина» [Электронный ресурс].  </w:t>
      </w:r>
      <w:r>
        <w:rPr>
          <w:rFonts w:cs="Times New Roman" w:ascii="Times New Roman" w:hAnsi="Times New Roman"/>
          <w:sz w:val="28"/>
          <w:szCs w:val="28"/>
          <w:lang w:val="en-US"/>
        </w:rPr>
        <w:t>URL: http:// powerpoint-presentation.ru</w:t>
      </w:r>
      <w:r>
        <w:rPr>
          <w:sz w:val="28"/>
          <w:szCs w:val="28"/>
          <w:lang w:val="en-US"/>
        </w:rPr>
        <w:t xml:space="preserve"> </w:t>
      </w:r>
      <w:r>
        <w:rPr>
          <w:rStyle w:val="Bserpurlitem1"/>
          <w:rFonts w:cs="Times New Roman" w:ascii="Times New Roman" w:hAnsi="Times New Roman"/>
          <w:b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.(</w:t>
      </w:r>
      <w:r>
        <w:rPr>
          <w:rFonts w:cs="Times New Roman" w:ascii="Times New Roman" w:hAnsi="Times New Roman"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</w:t>
      </w:r>
      <w:r>
        <w:rPr>
          <w:rFonts w:cs="Times New Roman" w:ascii="Times New Roman" w:hAnsi="Times New Roman"/>
          <w:sz w:val="28"/>
          <w:szCs w:val="28"/>
          <w:lang w:val="en-US"/>
        </w:rPr>
        <w:t>: 30.08.17)</w:t>
      </w:r>
    </w:p>
    <w:p>
      <w:pPr>
        <w:pStyle w:val="Style24"/>
        <w:spacing w:lineRule="atLeast" w:line="240" w:before="0" w:after="0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4"/>
        <w:spacing w:lineRule="atLeast" w:line="240" w:before="0" w:after="0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9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9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Style24"/>
        <w:spacing w:lineRule="atLeast" w:line="24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tLeast" w:line="240" w:before="0" w:after="0"/>
        <w:ind w:left="108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и лабораторных занятий, а также выполнения обучающимися индивидуальных зад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3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:</w:t>
            </w:r>
          </w:p>
          <w:p>
            <w:pPr>
              <w:pStyle w:val="Normal"/>
              <w:rPr/>
            </w:pPr>
            <w:r>
              <w:rPr/>
              <w:t>применять знания о строении и функциях органов и систем организма человека при оказании сестринской помощ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ния: </w:t>
            </w:r>
          </w:p>
          <w:p>
            <w:pPr>
              <w:pStyle w:val="Normal"/>
              <w:rPr/>
            </w:pPr>
            <w:r>
              <w:rPr/>
              <w:t>строение человеческого тела и функциональные системы человека, их регуляцию и саморегуляцию при взаимодействии с внешней средой</w:t>
            </w:r>
          </w:p>
          <w:p>
            <w:pPr>
              <w:pStyle w:val="Style24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и экспертная оценка </w:t>
            </w:r>
            <w:r>
              <w:rPr>
                <w:bCs/>
              </w:rPr>
              <w:t>выполнения практических зада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тная оценка схем, кроссвордов, рисунков, графологических структур</w:t>
            </w:r>
          </w:p>
          <w:p>
            <w:pPr>
              <w:pStyle w:val="Normal"/>
              <w:rPr/>
            </w:pPr>
            <w:r>
              <w:rPr/>
              <w:t>реферативных сообщений, докладов, мультимедийных презентаций, словаря специальных анатомических и физиологических термин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5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Bserpurlitem1">
    <w:name w:val="b-serp-url__item1"/>
    <w:basedOn w:val="Style13"/>
    <w:qFormat/>
    <w:rPr>
      <w:vanish w:val="fals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2">
    <w:name w:val="WW-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e-anatomy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09:00Z</dcterms:created>
  <dc:creator>BLINOV</dc:creator>
  <dc:description/>
  <cp:keywords/>
  <dc:language>en-US</dc:language>
  <cp:lastModifiedBy>111_Igor</cp:lastModifiedBy>
  <cp:lastPrinted>2014-09-23T14:19:00Z</cp:lastPrinted>
  <dcterms:modified xsi:type="dcterms:W3CDTF">2018-03-30T03:54:00Z</dcterms:modified>
  <cp:revision>66</cp:revision>
  <dc:subject/>
  <dc:title>ПРОЕКТ</dc:title>
</cp:coreProperties>
</file>